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неочередной) Два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 2017 года                      с. Майское                                           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 61 в 24 сессии Совета депутатов Майского сельсовета Краснозерского района Новосибирской области пятого созыва от 23.12.2016г. «О бюджете Майского сельсовета Краснозерского района Новосибирской области на 2017 год и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от 24.12.2015г. № 23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 Решение № 61 в 24 сессию Совета депутатов Майского сельсовета Краснозерского района Новосибирской области на 2017 год и плановый период 2018 и 2019 годов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1.1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7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20277,5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21819,8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542,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11:00Z</dcterms:created>
  <dc:creator>23</dc:creator>
  <dc:description/>
  <cp:keywords/>
  <dc:language>en-US</dc:language>
  <cp:lastModifiedBy>23</cp:lastModifiedBy>
  <cp:lastPrinted>2017-05-10T10:13:00Z</cp:lastPrinted>
  <dcterms:modified xsi:type="dcterms:W3CDTF">2017-05-10T03:14:00Z</dcterms:modified>
  <cp:revision>5</cp:revision>
  <dc:subject/>
  <dc:title/>
</cp:coreProperties>
</file>